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037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02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36.2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s 907 25 69 à 71 - Fourniture d'instrumentations de radiofréquence et hyperfréquence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Lot n° 1 : 907 25 69 - Analyseur de réseau vectoriel 18GHz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s 907 25 69 à 71 - Fourniture d'instrumentations de radiofréquence et hyperfréquenc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s 907 25 69 à 71 - Fourniture d'instrumentations de radiofréquence et hyperfréquence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3 lots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du lot concerné par cet acte d'engagement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5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60"/>
        <w:gridCol w:w="3079"/>
        <w:gridCol w:w="2880"/>
        <w:gridCol w:w="2925"/>
      </w:tblGrid>
      <w:tr>
        <w:trPr>
          <w:trHeight w:val="252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xtension de garantie de 3 an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589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préventive et maintenance curative de l'équipement pendant 5 ans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1 : 1 année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2 : 2 années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3 : 3 années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4 : 4 années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5 : 5 année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Formatio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e livraison que propose le candidat est de : ...............................jours</w:t>
      </w:r>
      <w:r>
        <w:rPr>
          <w:i/>
          <w:color w:val="000000"/>
          <w:lang w:val="fr-FR"/>
        </w:rPr>
        <w:t xml:space="preserve"> (à compléter)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8433300-2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nalyseur de spectre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8434000-6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nalyseurs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bookmarkStart w:id="24" w:name="_Hlk215753585"/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xtension de garantie de 3 a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8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0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préventive et maintenance curative de l'équipement pendant 5 ans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4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1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2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6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3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7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4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8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.5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Formation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bookmarkStart w:id="25" w:name="_Hlk215753585"/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  <w:bookmarkEnd w:id="25"/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sectPr>
          <w:footerReference w:type="default" r:id="rId5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bookmarkStart w:id="26" w:name="_Hlk215753692"/>
      <w:bookmarkEnd w:id="26"/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7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72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7" w:name="_Hlk215753692"/>
      <w:bookmarkStart w:id="28" w:name="_Toc256000012"/>
      <w:bookmarkStart w:id="29" w:name="ArtL1_A-CT"/>
      <w:bookmarkEnd w:id="27"/>
      <w:bookmarkEnd w:id="29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8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3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69 à 7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69 à 7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69 à 7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69 à 7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69 à 7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69 à 7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7 25 69 à 7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footer" Target="footer5.xml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footer" Target="footer6.xml"/><Relationship Id="rId73" Type="http://schemas.openxmlformats.org/officeDocument/2006/relationships/footer" Target="footer7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0</Pages>
  <Words>1989</Words>
  <Characters>10940</Characters>
  <CharactersWithSpaces>12904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4:03:00Z</dcterms:created>
  <dc:creator/>
  <dc:description/>
  <dc:language>en-US</dc:language>
  <cp:lastModifiedBy>Sandra Bregeras</cp:lastModifiedBy>
  <dcterms:modified xsi:type="dcterms:W3CDTF">2025-12-04T14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